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omeniul – Constructii, instalatii si lucrari public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Modul 2 -  Echipamente și utilaje pentru prelucrarea materialelor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Clasa – 9 profesionala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Denumirea activitatii – Produse metalice pentru constructii si instalatii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Prof. Durac Lucia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CAPITOLUL - METALE SI PRODUSE DIN METAL</w:t>
      </w:r>
    </w:p>
    <w:p>
      <w:pPr>
        <w:pStyle w:val="Normal"/>
        <w:ind w:left="72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>Cititi lectia si apoi rezolvati fisa de lucru atasata.</w:t>
      </w:r>
    </w:p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b/>
          <w:bCs/>
          <w:lang w:val="ro-RO"/>
        </w:rPr>
        <w:t xml:space="preserve">CLASIFICAREA METALELOR </w:t>
      </w:r>
      <w:r>
        <w:rPr>
          <w:bCs/>
          <w:lang w:val="ro-RO"/>
        </w:rPr>
        <w:t>– METALE FEROASE – FONTA</w:t>
      </w:r>
    </w:p>
    <w:p>
      <w:pPr>
        <w:pStyle w:val="Normal"/>
        <w:ind w:left="720" w:hanging="0"/>
        <w:rPr>
          <w:bCs/>
          <w:lang w:val="ro-RO"/>
        </w:rPr>
      </w:pPr>
      <w:r>
        <w:rPr>
          <w:bCs/>
          <w:lang w:val="ro-RO"/>
        </w:rPr>
        <w:t xml:space="preserve">                                                                                       – </w:t>
      </w:r>
      <w:r>
        <w:rPr>
          <w:bCs/>
          <w:lang w:val="ro-RO"/>
        </w:rPr>
        <w:t>OTELUL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                                 – </w:t>
      </w:r>
      <w:r>
        <w:rPr>
          <w:bCs/>
          <w:lang w:val="ro-RO"/>
        </w:rPr>
        <w:t>METALE NEFEROASE – ALUMINIUL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                                                                           – </w:t>
      </w:r>
      <w:r>
        <w:rPr>
          <w:bCs/>
          <w:lang w:val="ro-RO"/>
        </w:rPr>
        <w:t>CUPRUL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                                                                           – </w:t>
      </w:r>
      <w:r>
        <w:rPr>
          <w:bCs/>
          <w:lang w:val="ro-RO"/>
        </w:rPr>
        <w:t>ZINCUL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                                                                           – </w:t>
      </w:r>
      <w:r>
        <w:rPr>
          <w:bCs/>
          <w:lang w:val="ro-RO"/>
        </w:rPr>
        <w:t>PLUMBUL</w:t>
      </w:r>
    </w:p>
    <w:p>
      <w:pPr>
        <w:pStyle w:val="Normal"/>
        <w:numPr>
          <w:ilvl w:val="0"/>
          <w:numId w:val="3"/>
        </w:numPr>
        <w:spacing w:lineRule="auto" w:line="276"/>
        <w:rPr>
          <w:b/>
          <w:b/>
          <w:bCs/>
          <w:lang w:val="ro-RO"/>
        </w:rPr>
      </w:pPr>
      <w:r>
        <w:rPr>
          <w:b/>
          <w:bCs/>
          <w:lang w:val="ro-RO"/>
        </w:rPr>
        <w:t>PRODUSE DIN METAL UTILIZATE IN CONSTRUCTII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ROFILURI LAMINATE DIN OTEL – BANDA OTEL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TABLA OTEL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PROFILE I-T-U din otel</w:t>
      </w:r>
    </w:p>
    <w:p>
      <w:pPr>
        <w:pStyle w:val="ListParagraph"/>
        <w:spacing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PRODUSE DIN OTEL PENTRU BETON ARMAT 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</w:rPr>
        <w:t xml:space="preserve">OB37 otel beton rotund si neted laminat la cald                                                            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z w:val="24"/>
          <w:szCs w:val="24"/>
        </w:rPr>
        <w:t>PC52;PC60 otel beton rotund cu profil periodic laminat lacald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ARMA TRASA PENTRU BETON ARMAT 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DUSE DIN OTEL PENTRU BETON PRECOMPRIMAT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arma de otel neteda trasa la rec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oroanel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tele</w:t>
      </w:r>
    </w:p>
    <w:p>
      <w:pPr>
        <w:pStyle w:val="ListParagraph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C90 (otel beton laminat la cald)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ABLE SI BENZI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DUSE DIN METAL PENTRU ASAMBLARI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</w:t>
      </w:r>
      <w:r>
        <w:rPr>
          <w:sz w:val="24"/>
          <w:szCs w:val="24"/>
        </w:rPr>
        <w:t>- cuie; nituri; scoabe; suruburi; buloane; tiranti; coltare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b/>
          <w:b/>
          <w:bCs/>
          <w:lang w:val="ro-RO"/>
        </w:rPr>
      </w:pPr>
      <w:r>
        <w:rPr>
          <w:b/>
          <w:bCs/>
          <w:lang w:val="ro-RO"/>
        </w:rPr>
        <w:t>PRODUSE METALICE FOLOSITE IN INSTALATII</w:t>
      </w:r>
    </w:p>
    <w:p>
      <w:pPr>
        <w:pStyle w:val="Normal"/>
        <w:ind w:left="72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TUBURI SI PIESE DE LEGATURA DIN FONTA</w:t>
      </w:r>
    </w:p>
    <w:p>
      <w:pPr>
        <w:pStyle w:val="Normal"/>
        <w:ind w:left="720" w:hanging="0"/>
        <w:jc w:val="center"/>
        <w:rPr>
          <w:b/>
          <w:b/>
          <w:bCs/>
          <w:lang w:val="ro-RO"/>
        </w:rPr>
      </w:pPr>
      <w:r>
        <w:rPr>
          <w:rFonts w:cs="Arial" w:ascii="Arial" w:hAnsi="Arial"/>
          <w:color w:val="333333"/>
        </w:rPr>
        <w:t>Fonta este utilizată în instalaţiile de canalizare (fonta de scurgere).</w:t>
      </w:r>
    </w:p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bCs/>
          <w:lang w:val="ro-RO" w:eastAsia="en-US"/>
        </w:rPr>
      </w:pPr>
      <w:r>
        <w:rPr>
          <w:b/>
          <w:bCs/>
          <w:lang w:val="ro-RO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15490</wp:posOffset>
            </wp:positionH>
            <wp:positionV relativeFrom="paragraph">
              <wp:posOffset>37465</wp:posOffset>
            </wp:positionV>
            <wp:extent cx="2058670" cy="1372235"/>
            <wp:effectExtent l="0" t="0" r="0" b="0"/>
            <wp:wrapTight wrapText="bothSides">
              <wp:wrapPolygon edited="0">
                <wp:start x="-138" y="0"/>
                <wp:lineTo x="-138" y="21408"/>
                <wp:lineTo x="21564" y="21408"/>
                <wp:lineTo x="21564" y="0"/>
                <wp:lineTo x="-138" y="0"/>
              </wp:wrapPolygon>
            </wp:wrapTight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ind w:left="720" w:hanging="0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UBURI DIN FONTA – tuburi cu mufa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tuburi cu flansa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IESE DE LEGATURA DIN FONTA – coturi la 45 si 90 grade</w:t>
      </w:r>
    </w:p>
    <w:p>
      <w:pPr>
        <w:pStyle w:val="ListParagraph"/>
        <w:spacing w:lineRule="auto" w:line="240" w:before="0" w:after="0"/>
        <w:ind w:left="1080" w:hanging="0"/>
        <w:contextualSpacing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teuri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reductii; mufe</w:t>
      </w:r>
    </w:p>
    <w:p>
      <w:pPr>
        <w:pStyle w:val="ListParagraph"/>
        <w:spacing w:lineRule="auto" w:line="240" w:before="0" w:after="0"/>
        <w:ind w:left="108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TEVI SI PIESE DE LEGATURA DIN OTEL</w:t>
      </w:r>
    </w:p>
    <w:p>
      <w:pPr>
        <w:pStyle w:val="Normal"/>
        <w:ind w:left="720" w:hanging="0"/>
        <w:jc w:val="center"/>
        <w:rPr>
          <w:b/>
          <w:b/>
          <w:bCs/>
          <w:lang w:val="ro-RO"/>
        </w:rPr>
      </w:pPr>
      <w:r>
        <w:rPr>
          <w:rFonts w:cs="Arial" w:ascii="Arial" w:hAnsi="Arial"/>
          <w:color w:val="333333"/>
        </w:rPr>
        <w:t>Teava de otel este folosita la instalaţiile sanitare şi de încălzire</w:t>
      </w:r>
    </w:p>
    <w:p>
      <w:pPr>
        <w:pStyle w:val="Footer"/>
        <w:ind w:left="1080" w:hanging="0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875020</wp:posOffset>
            </wp:positionH>
            <wp:positionV relativeFrom="paragraph">
              <wp:posOffset>53975</wp:posOffset>
            </wp:positionV>
            <wp:extent cx="1205230" cy="1035685"/>
            <wp:effectExtent l="0" t="0" r="0" b="0"/>
            <wp:wrapTight wrapText="bothSides">
              <wp:wrapPolygon edited="0">
                <wp:start x="-336" y="0"/>
                <wp:lineTo x="-336" y="21053"/>
                <wp:lineTo x="21507" y="21053"/>
                <wp:lineTo x="21507" y="0"/>
                <wp:lineTo x="-336" y="0"/>
              </wp:wrapPolygon>
            </wp:wrapTight>
            <wp:docPr id="2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289685" cy="1043305"/>
            <wp:effectExtent l="0" t="0" r="0" b="0"/>
            <wp:docPr id="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104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>
          <w:lang w:val="en-US" w:eastAsia="en-US"/>
        </w:rPr>
        <w:drawing>
          <wp:inline distT="0" distB="0" distL="0" distR="0">
            <wp:extent cx="1200785" cy="840105"/>
            <wp:effectExtent l="0" t="0" r="0" b="0"/>
            <wp:docPr id="4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>
          <w:lang w:val="en-US" w:eastAsia="en-US"/>
        </w:rPr>
        <w:drawing>
          <wp:inline distT="0" distB="0" distL="0" distR="0">
            <wp:extent cx="1534160" cy="98298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</w:p>
    <w:p>
      <w:pPr>
        <w:pStyle w:val="Footer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ListParagraph"/>
        <w:numPr>
          <w:ilvl w:val="0"/>
          <w:numId w:val="5"/>
        </w:numPr>
        <w:rPr/>
      </w:pPr>
      <w:r>
        <w:rPr>
          <w:sz w:val="24"/>
          <w:szCs w:val="24"/>
        </w:rPr>
        <w:t>TEVI DIN OTEL – tevi din OL negru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tevi din OL zincat</w:t>
      </w:r>
    </w:p>
    <w:p>
      <w:pPr>
        <w:pStyle w:val="ListParagraph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IESE DE LEGATURA DIN OTEL    – coturi la 45 si 90 grade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teuri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reductii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mufe</w:t>
      </w:r>
    </w:p>
    <w:p>
      <w:pPr>
        <w:pStyle w:val="ListParagraph"/>
        <w:ind w:left="108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–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nipluri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SA DE LUCRU MODUL 2 -Echipamente si utilaje pentru prelucrarea materialel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Realizati ciorchinele urmator prin completarea cu informatiile corect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10820</wp:posOffset>
                </wp:positionH>
                <wp:positionV relativeFrom="paragraph">
                  <wp:posOffset>29845</wp:posOffset>
                </wp:positionV>
                <wp:extent cx="6351270" cy="5600065"/>
                <wp:effectExtent l="5080" t="5080" r="5080" b="571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1120" cy="5600160"/>
                          <a:chOff x="0" y="0"/>
                          <a:chExt cx="635112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5112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6560" y="0"/>
                            <a:ext cx="2909520" cy="12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VI SI PIESE DE LEGATURA DIN OTEL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10720" y="959400"/>
                            <a:ext cx="102996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8320" y="1373400"/>
                            <a:ext cx="210240" cy="25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5040" y="1222920"/>
                            <a:ext cx="765720" cy="17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1015920"/>
                            <a:ext cx="93276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3004200"/>
                            <a:ext cx="1330920" cy="1301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.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4880" y="1833120"/>
                            <a:ext cx="1326600" cy="1236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.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1333440"/>
                            <a:ext cx="506160" cy="260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720" y="1272600"/>
                            <a:ext cx="984240" cy="16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040" y="3941280"/>
                            <a:ext cx="1693440" cy="165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898440"/>
                            <a:ext cx="1728360" cy="161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.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2852280"/>
                            <a:ext cx="1445400" cy="1345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61760"/>
                            <a:ext cx="1296720" cy="1225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26440" y="783000"/>
                            <a:ext cx="111204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pt;margin-top:2.35pt;width:500.1pt;height:440.95pt" coordorigin="-332,47" coordsize="10002,8819">
                <v:rect id="shape_0" stroked="f" o:allowincell="f" style="position:absolute;left:-332;top:47;width:10001;height:8818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2529;top:47;width:4581;height:20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VI SI PIESE DE LEGATURA DIN OT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45,1558" to="2566,26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870,2210" to="4200,61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479,1973" to="7684,47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17,1647" to="8385,28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917;top:4778;width:2095;height:204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581;top:2934;width:2088;height:194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556,2147" to="6352,62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710,2051" to="3259,46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5019;top:6254;width:2666;height:26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102;top:6186;width:2721;height:2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91;top:4539;width:2275;height:211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332;top:2664;width:2041;height:19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111,1280" to="8861,1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93385</wp:posOffset>
                </wp:positionH>
                <wp:positionV relativeFrom="paragraph">
                  <wp:posOffset>62865</wp:posOffset>
                </wp:positionV>
                <wp:extent cx="1188720" cy="109410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.</w:t>
                            </w:r>
                          </w:p>
                        </w:txbxContent>
                      </wps:txbx>
                      <wps:bodyPr lIns="76680" rIns="7668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.55pt;margin-top:4.95pt;width:93.5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.Precizati tipul de instalatii la care este folosita teava din otel</w:t>
      </w:r>
    </w:p>
    <w:p>
      <w:pPr>
        <w:pStyle w:val="Normal"/>
        <w:rPr/>
      </w:pPr>
      <w:r>
        <w:rPr/>
        <w:t>3.Definiti fitingurile</w:t>
      </w:r>
    </w:p>
    <w:p>
      <w:pPr>
        <w:pStyle w:val="Normal"/>
        <w:rPr/>
      </w:pPr>
      <w:r>
        <w:rPr/>
        <w:t>4.Descrieti otelul ca material (greutate; culoare etc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ISA CU RASPUNSURI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55600</wp:posOffset>
                </wp:positionH>
                <wp:positionV relativeFrom="paragraph">
                  <wp:posOffset>152400</wp:posOffset>
                </wp:positionV>
                <wp:extent cx="6616065" cy="5822950"/>
                <wp:effectExtent l="5715" t="0" r="0" b="571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6080" cy="5823000"/>
                          <a:chOff x="0" y="0"/>
                          <a:chExt cx="6616080" cy="582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16080" cy="582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5720" y="222840"/>
                            <a:ext cx="2909520" cy="1272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EVI SI PIESE DE LEGATURA DIN OT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09520" y="1182240"/>
                            <a:ext cx="1029960" cy="70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480" y="1596960"/>
                            <a:ext cx="210240" cy="25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4560" y="1445760"/>
                            <a:ext cx="766440" cy="178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7720" y="1240200"/>
                            <a:ext cx="932040" cy="7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760" y="3227040"/>
                            <a:ext cx="1417320" cy="1542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Reductii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75440" y="2005920"/>
                            <a:ext cx="1292760" cy="1280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.Nipluri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38480" y="1557000"/>
                            <a:ext cx="506160" cy="260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5160" y="1495440"/>
                            <a:ext cx="984240" cy="162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040" y="4164480"/>
                            <a:ext cx="1693080" cy="1658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.Te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simp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in cruce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8960" y="4044960"/>
                            <a:ext cx="1729080" cy="1613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. Co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la 45 gra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la 90 grade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3075480"/>
                            <a:ext cx="1668960" cy="175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. Tevi din otel zinca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07200"/>
                            <a:ext cx="1509480" cy="1317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.Tevi din otel negru</w:t>
                              </w:r>
                            </w:p>
                          </w:txbxContent>
                        </wps:txbx>
                        <wps:bodyPr lIns="76680" rIns="7668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5960" y="791280"/>
                            <a:ext cx="1111320" cy="39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pt;margin-top:12pt;width:520.95pt;height:458.5pt" coordorigin="-560,240" coordsize="10419,9170">
                <v:rect id="shape_0" stroked="f" o:allowincell="f" style="position:absolute;left:-560;top:240;width:10418;height:916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2772;top:591;width:4581;height:200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EVI SI PIESE DE LEGATURA DIN OT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187,2102" to="2808,32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113,2755" to="4443,67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723,2517" to="7929,53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79,2193" to="8746,33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961;top:5322;width:2231;height:242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Reducti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748;top:3399;width:2035;height:20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.Nipl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800,2692" to="6596,67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952,2595" to="3501,51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4933;top:6798;width:2665;height:261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.Teu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simp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in cru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210;top:6610;width:2722;height:254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. Cotu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la 45 gra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la 90 gra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;top:5083;width:2627;height:276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. Tevi din otel zinca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560;top:3086;width:2376;height:207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.Tevi din otel negr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7355,1486" to="9104,21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 MODUL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440680</wp:posOffset>
                </wp:positionH>
                <wp:positionV relativeFrom="paragraph">
                  <wp:posOffset>12700</wp:posOffset>
                </wp:positionV>
                <wp:extent cx="1188720" cy="10941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4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7.Mufe</w:t>
                            </w:r>
                          </w:p>
                        </w:txbxContent>
                      </wps:txbx>
                      <wps:bodyPr lIns="76680" rIns="76680" tIns="38160" bIns="38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4pt;margin-top:1pt;width:93.5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7.Muf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. Ţeava</w:t>
      </w:r>
      <w:r>
        <w:rPr>
          <w:rStyle w:val="Appleconvertedspace"/>
          <w:b/>
          <w:color w:val="000000"/>
        </w:rPr>
        <w:t> </w:t>
      </w:r>
      <w:r>
        <w:rPr>
          <w:color w:val="000000"/>
        </w:rPr>
        <w:t>din</w:t>
      </w:r>
      <w:r>
        <w:rPr>
          <w:rStyle w:val="Appleconvertedspace"/>
          <w:b/>
          <w:color w:val="000000"/>
        </w:rPr>
        <w:t> </w:t>
      </w:r>
      <w:r>
        <w:rPr>
          <w:rStyle w:val="StrongEmphasis"/>
          <w:b w:val="false"/>
          <w:color w:val="000000"/>
        </w:rPr>
        <w:t>otel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este folosita  la Instalaţiile sanitare şi de încălzire </w:t>
      </w:r>
    </w:p>
    <w:p>
      <w:pPr>
        <w:pStyle w:val="Normal"/>
        <w:rPr/>
      </w:pPr>
      <w:r>
        <w:rPr>
          <w:color w:val="000000"/>
        </w:rPr>
        <w:t>Sunt utilizate ţevi cu filete la capete, iar asamblarea lor se face prin înşurubarea fitingurilor şi a racordurilor.</w:t>
      </w:r>
    </w:p>
    <w:p>
      <w:pPr>
        <w:pStyle w:val="Normal"/>
        <w:rPr/>
      </w:pPr>
      <w:r>
        <w:rPr>
          <w:color w:val="000000"/>
        </w:rPr>
        <w:t xml:space="preserve">3.Fitingurile sunt piese de legatura prevazute cu filet interior sau exterior </w:t>
      </w:r>
    </w:p>
    <w:p>
      <w:pPr>
        <w:pStyle w:val="Normal"/>
        <w:rPr/>
      </w:pPr>
      <w:r>
        <w:rPr>
          <w:color w:val="000000"/>
        </w:rPr>
        <w:t xml:space="preserve">4.Dezavantaj : este greu de montat, întreţinut şi demontat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</w:t>
      </w:r>
      <w:r>
        <w:rPr>
          <w:color w:val="000000"/>
        </w:rPr>
        <w:t>Teava este expusa la coroziune</w:t>
      </w:r>
    </w:p>
    <w:p>
      <w:pPr>
        <w:pStyle w:val="Normal"/>
        <w:rPr>
          <w:color w:val="000000"/>
        </w:rPr>
      </w:pPr>
      <w:r>
        <w:rPr>
          <w:color w:val="000000"/>
        </w:rPr>
        <w:t>Avantaj:   Oţelurile sunt materialele cu cea mai largă utilizare în industrie.</w:t>
      </w:r>
    </w:p>
    <w:p>
      <w:pPr>
        <w:pStyle w:val="Normal"/>
        <w:rPr/>
      </w:pPr>
      <w:r>
        <w:rPr/>
        <w:t>Greutate mare ; culoare neagra sau argint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ctivitate onl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ealizarea cursului pe platforma classroo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5585" cy="3322320"/>
            <wp:effectExtent l="0" t="0" r="0" b="0"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15585" cy="3314700"/>
            <wp:effectExtent l="0" t="0" r="0" b="0"/>
            <wp:docPr id="11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558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Postarea temei si fisei de lucru 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3300" cy="3802380"/>
            <wp:effectExtent l="0" t="0" r="0" b="0"/>
            <wp:docPr id="1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3300" cy="3802380"/>
            <wp:effectExtent l="0" t="0" r="0" b="0"/>
            <wp:docPr id="1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1"/>
      <w:type w:val="nextPage"/>
      <w:pgSz w:w="12240" w:h="15840"/>
      <w:pgMar w:left="1440" w:right="1440" w:gutter="0" w:header="0" w:top="1440" w:footer="56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–"/>
      <w:lvlJc w:val="left"/>
      <w:pPr>
        <w:tabs>
          <w:tab w:val="num" w:pos="0"/>
        </w:tabs>
        <w:ind w:left="1545" w:hanging="360"/>
      </w:pPr>
      <w:rPr>
        <w:rFonts w:ascii="Calibri" w:hAnsi="Calibri" w:cs="Calibri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339966"/>
      <w:szCs w:val="22"/>
      <w:lang w:val="ro-RO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  <w:color w:val="00B05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alibri" w:hAnsi="Calibri" w:eastAsia="Times New Roman" w:cs="Calibri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8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color w:val="339966"/>
      <w:sz w:val="24"/>
      <w:szCs w:val="22"/>
      <w:lang w:val="ro-RO"/>
    </w:rPr>
  </w:style>
  <w:style w:type="character" w:styleId="TitleChar">
    <w:name w:val="Title Char"/>
    <w:qFormat/>
    <w:rPr>
      <w:b/>
      <w:sz w:val="28"/>
      <w:szCs w:val="32"/>
      <w:lang w:val="fr-FR"/>
    </w:rPr>
  </w:style>
  <w:style w:type="character" w:styleId="FooterChar">
    <w:name w:val="Footer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32"/>
      <w:lang w:val="fr-FR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693654426msonormal">
    <w:name w:val="yiv693654426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04:00Z</dcterms:created>
  <dc:creator>costructii</dc:creator>
  <dc:description/>
  <cp:keywords/>
  <dc:language>en-US</dc:language>
  <cp:lastModifiedBy>Windows User</cp:lastModifiedBy>
  <cp:lastPrinted>2016-05-10T06:04:00Z</cp:lastPrinted>
  <dcterms:modified xsi:type="dcterms:W3CDTF">2020-05-05T02:53:00Z</dcterms:modified>
  <cp:revision>106</cp:revision>
  <dc:subject/>
  <dc:title/>
</cp:coreProperties>
</file>